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7</w:t>
        <w:tab/>
        <w:t>3.</w:t>
        <w:tab/>
        <w:t>Form: Declaration Supporting Motion for Protectiv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CLARATION OF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NAME OF ATTORNEY FOR MOVING PARTY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PROTECTIVE ORDER (CCP §§2017.020(a), 2019.030(a)-(b), 2023.030(a), 2030.09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I am the attorney of record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 make this declaration supporting the motion for protective ord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</w:r>
      <w:r>
        <w:rPr>
          <w:bCs/>
        </w:rPr>
        <w:t xml:space="preserve"> 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seeks an order of this Court limiting discovery as set forth in the notice of motion filed simultaneously with this motion. This protective order is necessary to protec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from unwarranted annoyance, embarrassment, or oppression or undue burden or expense in that </w:t>
      </w:r>
      <w:r>
        <w:rPr>
          <w:bCs/>
        </w:rPr>
        <w:t>_ _[</w:t>
      </w:r>
      <w:r>
        <w:rPr>
          <w:bCs/>
          <w:iCs/>
        </w:rPr>
        <w:t>specify facts and basis supporting need for protective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Before filing the motion, I spoke to </w:t>
      </w:r>
      <w:r>
        <w:rPr>
          <w:bCs/>
        </w:rPr>
        <w:t>_ _[</w:t>
      </w:r>
      <w:r>
        <w:rPr>
          <w:bCs/>
          <w:iCs/>
        </w:rPr>
        <w:t>counsel for opposing party</w:t>
      </w:r>
      <w:r>
        <w:rPr>
          <w:bCs/>
        </w:rPr>
        <w:t>]_ _</w:t>
      </w:r>
      <w:r>
        <w:rPr/>
        <w:t xml:space="preserve"> for the purpose of resolving the issues raised in this motion. Despite these efforts, no resolution could be reached. Attached as Exhibit A and incorporated by reference is a letter sent to counsel summarizing these efforts. Exhibit B is counsel’s response, refusing to offer any relief sought by declar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If this motion is unsuccessfully opposed, I request that the Court impose a monetary sanction against </w:t>
      </w:r>
      <w:r>
        <w:rPr>
          <w:bCs/>
        </w:rPr>
        <w:t>_ _[</w:t>
      </w:r>
      <w:r>
        <w:rPr>
          <w:bCs/>
          <w:iCs/>
        </w:rPr>
        <w:t>name of party and/or attorney</w:t>
      </w:r>
      <w:r>
        <w:rPr>
          <w:bCs/>
        </w:rPr>
        <w:t>]_ _</w:t>
      </w:r>
      <w:r>
        <w:rPr/>
        <w:t xml:space="preserve">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. The following attorney fees and costs have been incurred in bringing this motion: </w:t>
      </w:r>
      <w:r>
        <w:rPr>
          <w:bCs/>
        </w:rPr>
        <w:t>_ _[</w:t>
      </w:r>
      <w:r>
        <w:rPr>
          <w:bCs/>
          <w:iCs/>
        </w:rPr>
        <w:t>Itemize, e.g., rates and hou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